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/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*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/*  (YAP)   Yet Another PACMAN   v0.047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/*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*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/*  author: Nadir Boussoukaia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/*  created on june 1993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/*  released on march 96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/*                                                            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 quick doc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y doing doc ?    Who read docs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rst, this game is FREE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've took a look at sourcecode, and i could tell you th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        =&gt; pa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sc      =&gt;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rows   =&gt; controls pacma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could also tell you that there's some sheet keyz to jump to next level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add lives. Up to you to find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t what a SHAME for those who need to use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want to build your own levels, have a look at files 'levels.asm'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build.bat'. As you could suppose, 'build' is intended to create fil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'levels.asm'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me your levels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I Now for you who are still reading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game was my first game with 'C' language, and my first on PC ( I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ing from Amiga paradise )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as a good period : school was so boring (again more with lists, tre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tc..). so we start with a friend (Matthieu F.) to compete for doing the best</w:t>
      </w:r>
    </w:p>
    <w:p>
      <w:pPr>
        <w:pStyle w:val="PreformattedText"/>
        <w:bidi w:val="0"/>
        <w:spacing w:before="0" w:after="0"/>
        <w:jc w:val="left"/>
        <w:rPr/>
      </w:pPr>
      <w:r>
        <w:rPr/>
        <w:t>game of the school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finally, i achieved this...in two weeks !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of course, this is not a programming model, but it looks pretty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hosts mini-IA and learning 'C' had mainly motivated me. Before, I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my coding only with 68000 assemb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ry, no time to add sound. For now I work only with Tasm and Watcom C, and i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an't bear returning back to Borland 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i find that YAP have a little audience, waybe i will make efforts for it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III Wanted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reated Excess Software. Our team is composed of 14 pers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(Tue  05/03/96) we're working on two games with our pretty 2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gine. One of them is a shoot'em up. We're still looking for one more HQ</w:t>
      </w:r>
    </w:p>
    <w:p>
      <w:pPr>
        <w:pStyle w:val="PreformattedText"/>
        <w:bidi w:val="0"/>
        <w:spacing w:before="0" w:after="0"/>
        <w:jc w:val="left"/>
        <w:rPr/>
      </w:pPr>
      <w:r>
        <w:rPr/>
        <w:t>GFX arti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engine could display more than 300 sprites (16x16) on a 486sx localbu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, at full frame rate (60fps). This includes multidirectionnal scrol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iable speed scrolling, collision detection at pixel level ( eve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ackground), sprite clipping, a lots of effect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idea, size of the second level boss is 200x256 sized ! (at 60fps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gine includes 4 editors for everything needed to be edi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contact me if you think you can bring something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the century's idea for a game that could use this 2d game,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ch me at:                                  or:</w:t>
      </w:r>
    </w:p>
    <w:p>
      <w:pPr>
        <w:pStyle w:val="PreformattedText"/>
        <w:bidi w:val="0"/>
        <w:spacing w:before="0" w:after="0"/>
        <w:jc w:val="left"/>
        <w:rPr/>
      </w:pPr>
      <w:r>
        <w:rPr/>
        <w:t>boussou@ismea.imt-mrs.fr                              Nadir Boussouka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Exces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1 rue des romanesqu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13015 Marseil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</w:t>
      </w:r>
      <w:r>
        <w:rPr/>
        <w:t>Fr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